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10"/>
        </w:rPr>
      </w:pPr>
      <w:r>
        <w:rPr>
          <w:b/>
          <w:sz w:val="20"/>
        </w:rPr>
        <w:t>STANDARD 1  Knowledge of Mathematics and General Pedagogy</w:t>
        <w:tab/>
      </w:r>
    </w:p>
    <w:p>
      <w:pPr>
        <w:pStyle w:val="Normal"/>
        <w:ind w:left="-540" w:hanging="180"/>
        <w:rPr>
          <w:sz w:val="20"/>
        </w:rPr>
      </w:pPr>
      <w:r>
        <w:rPr>
          <w:sz w:val="20"/>
        </w:rPr>
        <w:t>Teachers of mathematics should have a deep knowledge of –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sound and significant mathematics;  (</w:t>
      </w:r>
      <w:r>
        <w:rPr>
          <w:color w:val="3B3B5A"/>
          <w:sz w:val="20"/>
        </w:rPr>
        <w:t>2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 xml:space="preserve">theories of student intellectual development across the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pectrum of diverse learners; (</w:t>
      </w:r>
      <w:r>
        <w:rPr>
          <w:color w:val="3B3B5A"/>
          <w:sz w:val="20"/>
        </w:rPr>
        <w:t>2B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modes of instruction and assessment; and (</w:t>
      </w:r>
      <w:r>
        <w:rPr>
          <w:color w:val="3B3B5A"/>
          <w:sz w:val="20"/>
        </w:rPr>
        <w:t>2B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effective communication and motivational strategies. (</w:t>
      </w:r>
      <w:r>
        <w:rPr>
          <w:color w:val="3B3B5A"/>
          <w:sz w:val="20"/>
        </w:rPr>
        <w:t>2B)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hanging="0"/>
        <w:rPr>
          <w:sz w:val="10"/>
        </w:rPr>
      </w:pPr>
      <w:r>
        <w:rPr>
          <w:sz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STANDARD 2  Knowledge of Student Mathematics Learning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hanging="0"/>
        <w:rPr>
          <w:sz w:val="20"/>
        </w:rPr>
      </w:pPr>
      <w:r>
        <w:rPr>
          <w:sz w:val="20"/>
        </w:rPr>
        <w:t xml:space="preserve">Teachers of mathematics must know and recognize the importance of –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 xml:space="preserve">what is known about the ways students learn </w:t>
        <w:tab/>
        <w:tab/>
        <w:t xml:space="preserve">     </w:t>
      </w:r>
    </w:p>
    <w:p>
      <w:pPr>
        <w:pStyle w:val="Normal"/>
        <w:ind w:left="-720" w:firstLine="180"/>
        <w:rPr>
          <w:sz w:val="20"/>
        </w:rPr>
      </w:pPr>
      <w:r>
        <w:rPr>
          <w:sz w:val="20"/>
        </w:rPr>
        <w:t>mathematics;</w:t>
      </w:r>
      <w:r>
        <w:rPr>
          <w:color w:val="3B3B5A"/>
          <w:sz w:val="20"/>
        </w:rPr>
        <w:t xml:space="preserve"> (2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methods of supporting students as they struggle to make</w:t>
        <w:tab/>
        <w:t xml:space="preserve">     </w:t>
      </w:r>
    </w:p>
    <w:p>
      <w:pPr>
        <w:pStyle w:val="Normal"/>
        <w:ind w:left="-7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ense of mathematical concepts and  procedures; (</w:t>
      </w:r>
      <w:r>
        <w:rPr>
          <w:color w:val="3B3B5A"/>
          <w:sz w:val="20"/>
        </w:rPr>
        <w:t>2B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ways to help students build on informal mathematical understandings;</w:t>
      </w:r>
      <w:r>
        <w:rPr>
          <w:color w:val="3B3B5A"/>
          <w:sz w:val="20"/>
        </w:rPr>
        <w:t xml:space="preserve"> (2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 xml:space="preserve">a variety of tools for use in mathematical investigation </w:t>
      </w:r>
    </w:p>
    <w:p>
      <w:pPr>
        <w:pStyle w:val="Normal"/>
        <w:ind w:left="-720" w:firstLine="180"/>
        <w:rPr>
          <w:sz w:val="20"/>
        </w:rPr>
      </w:pPr>
      <w:r>
        <w:rPr>
          <w:sz w:val="20"/>
        </w:rPr>
        <w:t>and the benefits and limitations of those tools; and (</w:t>
      </w:r>
      <w:r>
        <w:rPr>
          <w:color w:val="3B3B5A"/>
          <w:sz w:val="20"/>
        </w:rPr>
        <w:t>2B, 2E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 xml:space="preserve">ways to stimulate engagement and guide the exploration </w:t>
      </w:r>
    </w:p>
    <w:p>
      <w:pPr>
        <w:pStyle w:val="Normal"/>
        <w:ind w:left="-720" w:firstLine="180"/>
        <w:rPr>
          <w:sz w:val="20"/>
        </w:rPr>
      </w:pPr>
      <w:r>
        <w:rPr>
          <w:sz w:val="20"/>
        </w:rPr>
        <w:t>of the mathematical processes of problem solving,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reasoning and proof, communication, connections, and representations. (</w:t>
      </w:r>
      <w:r>
        <w:rPr>
          <w:color w:val="3B3B5A"/>
          <w:sz w:val="20"/>
        </w:rPr>
        <w:t>2A)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hanging="0"/>
        <w:rPr>
          <w:sz w:val="10"/>
        </w:rPr>
      </w:pPr>
      <w:r>
        <w:rPr>
          <w:sz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STANDARD 3  Worthwhile Mathematical Tasks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hanging="0"/>
        <w:rPr>
          <w:sz w:val="20"/>
        </w:rPr>
      </w:pPr>
      <w:r>
        <w:rPr>
          <w:sz w:val="20"/>
        </w:rPr>
        <w:t xml:space="preserve">The teacher of mathematics should design learning experiences and pose tasks that are based on sound and significant mathematics and that -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engage students’ intellect;</w:t>
      </w:r>
      <w:r>
        <w:rPr>
          <w:color w:val="3B3B5A"/>
          <w:sz w:val="20"/>
        </w:rPr>
        <w:t xml:space="preserve"> (2B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velop mathematical understandings and skills;</w:t>
      </w:r>
      <w:r>
        <w:rPr>
          <w:color w:val="3B3B5A"/>
          <w:sz w:val="20"/>
        </w:rPr>
        <w:t xml:space="preserve"> (2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stimulate students to make connections and develop                  a coherent framework for mathematical ideas;</w:t>
      </w:r>
      <w:r>
        <w:rPr>
          <w:color w:val="3B3B5A"/>
          <w:sz w:val="20"/>
        </w:rPr>
        <w:t xml:space="preserve"> (2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call for problem formulation, problem solving, and mathematical reading; (</w:t>
      </w:r>
      <w:r>
        <w:rPr>
          <w:color w:val="3B3B5A"/>
          <w:sz w:val="20"/>
        </w:rPr>
        <w:t>2E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promote communication about mathematics;</w:t>
      </w:r>
      <w:r>
        <w:rPr>
          <w:color w:val="3B3B5A"/>
          <w:sz w:val="20"/>
        </w:rPr>
        <w:t xml:space="preserve"> (4B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represent mathematics as an ongoing human activity; and  (</w:t>
      </w:r>
      <w:r>
        <w:rPr>
          <w:color w:val="3B3B5A"/>
          <w:sz w:val="20"/>
        </w:rPr>
        <w:t>4C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display sensitivity to, and draw on, students’ diverse background experiences and dispositions.</w:t>
        <w:tab/>
        <w:t>(</w:t>
      </w:r>
      <w:r>
        <w:rPr>
          <w:color w:val="3B3B5A"/>
          <w:sz w:val="20"/>
        </w:rPr>
        <w:t>2B)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hanging="0"/>
        <w:rPr>
          <w:sz w:val="10"/>
        </w:rPr>
      </w:pPr>
      <w:r>
        <w:rPr>
          <w:sz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STANDARD 4  Learning Environment</w:t>
      </w: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hanging="0"/>
        <w:rPr>
          <w:sz w:val="20"/>
        </w:rPr>
      </w:pPr>
      <w:r>
        <w:rPr>
          <w:sz w:val="20"/>
        </w:rPr>
        <w:t xml:space="preserve">The teacher of mathematics should create a learning environment that provides -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the time necessary to explore sound mathematics and           deal with significant ideas and problems;</w:t>
        <w:tab/>
        <w:t>(</w:t>
      </w:r>
      <w:r>
        <w:rPr>
          <w:color w:val="3B3B5A"/>
          <w:sz w:val="20"/>
        </w:rPr>
        <w:t>4B, 4C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a physical space and appropriate materials that facilitate students’ learning of mathematics;</w:t>
      </w:r>
      <w:r>
        <w:rPr>
          <w:color w:val="3B3B5A"/>
          <w:sz w:val="20"/>
        </w:rPr>
        <w:t xml:space="preserve"> (3D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access and encouragement to use appropriate technology; (</w:t>
      </w:r>
      <w:r>
        <w:rPr>
          <w:color w:val="3B3B5A"/>
          <w:sz w:val="20"/>
        </w:rPr>
        <w:t>4C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a context that encourages the development of         mathematical skill and proficiency;</w:t>
      </w:r>
      <w:r>
        <w:rPr>
          <w:color w:val="3B3B5A"/>
          <w:sz w:val="20"/>
        </w:rPr>
        <w:t xml:space="preserve"> (3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an atmosphere of respect and value for students’                 ideas and ways of thinking  (</w:t>
      </w:r>
      <w:r>
        <w:rPr>
          <w:color w:val="3B3B5A"/>
          <w:sz w:val="20"/>
        </w:rPr>
        <w:t>3C, 3A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hanging="180"/>
        <w:rPr>
          <w:sz w:val="20"/>
        </w:rPr>
      </w:pPr>
      <w:r>
        <w:rPr>
          <w:sz w:val="20"/>
        </w:rPr>
        <w:t>an opportunity to work independently or              collaboratively to make sense of mathematics;  (</w:t>
      </w:r>
      <w:r>
        <w:rPr>
          <w:color w:val="3B3B5A"/>
          <w:sz w:val="20"/>
        </w:rPr>
        <w:t>3B, 4C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40" w:right="-720" w:hanging="180"/>
        <w:rPr>
          <w:sz w:val="20"/>
        </w:rPr>
      </w:pPr>
      <w:r>
        <w:rPr>
          <w:sz w:val="20"/>
        </w:rPr>
        <w:t>a climate for students to take intellectual risks in raising</w:t>
      </w:r>
    </w:p>
    <w:p>
      <w:pPr>
        <w:pStyle w:val="Normal"/>
        <w:ind w:left="-720" w:right="-7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questions and formulating conjectures; and   (</w:t>
      </w:r>
      <w:r>
        <w:rPr>
          <w:color w:val="3B3B5A"/>
          <w:sz w:val="20"/>
        </w:rPr>
        <w:t>4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 xml:space="preserve">encouragement for the student to display a sense of mathematical competence by validating and supporting </w:t>
      </w:r>
    </w:p>
    <w:p>
      <w:pPr>
        <w:pStyle w:val="Normal"/>
        <w:ind w:right="-990" w:firstLine="180"/>
        <w:rPr>
          <w:sz w:val="20"/>
        </w:rPr>
      </w:pPr>
      <w:r>
        <w:rPr>
          <w:sz w:val="20"/>
        </w:rPr>
        <w:t>ideas with a mathematical argument. (</w:t>
      </w:r>
      <w:r>
        <w:rPr>
          <w:color w:val="3B3B5A"/>
          <w:sz w:val="20"/>
        </w:rPr>
        <w:t>4B)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right="-9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right="-990" w:hanging="0"/>
        <w:rPr>
          <w:b/>
          <w:b/>
          <w:sz w:val="20"/>
        </w:rPr>
      </w:pPr>
      <w:r>
        <w:rPr>
          <w:b/>
          <w:sz w:val="20"/>
        </w:rPr>
        <w:t>STANDARD 5  Discourse</w:t>
        <w:tab/>
        <w:tab/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right="-990" w:hanging="0"/>
        <w:rPr>
          <w:sz w:val="20"/>
        </w:rPr>
      </w:pPr>
      <w:r>
        <w:rPr>
          <w:sz w:val="20"/>
        </w:rPr>
        <w:t xml:space="preserve">The teacher of mathematics should orchestrate discourse by -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 xml:space="preserve">posing questions and tasks that elicit, engage, and </w:t>
      </w:r>
    </w:p>
    <w:p>
      <w:pPr>
        <w:pStyle w:val="Normal"/>
        <w:ind w:right="-99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hallenge each student’s thinking; (</w:t>
      </w:r>
      <w:r>
        <w:rPr>
          <w:color w:val="3B3B5A"/>
          <w:sz w:val="20"/>
        </w:rPr>
        <w:t>4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listening carefully to students’ ideas and deciding                  what to pursue in depth from among the ideas that            students generate during a discussion; (</w:t>
      </w:r>
      <w:r>
        <w:rPr>
          <w:color w:val="3B3B5A"/>
          <w:sz w:val="20"/>
        </w:rPr>
        <w:t>4B, 4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asking students to clarify and justify their ideas orally           and in writing and by accepting a variety of                presentation modes; (</w:t>
      </w:r>
      <w:r>
        <w:rPr>
          <w:color w:val="3B3B5A"/>
          <w:sz w:val="20"/>
        </w:rPr>
        <w:t>4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deciding when and how to attach mathematical notation        and language to students’ ideas;  (</w:t>
      </w:r>
      <w:r>
        <w:rPr>
          <w:color w:val="3B3B5A"/>
          <w:sz w:val="20"/>
        </w:rPr>
        <w:t>4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encouraging and accepting the use of multiple       representations; (</w:t>
      </w:r>
      <w:r>
        <w:rPr>
          <w:color w:val="3B3B5A"/>
          <w:sz w:val="20"/>
        </w:rPr>
        <w:t>4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making available tools for exploration and analysis</w:t>
        <w:tab/>
        <w:t>(</w:t>
      </w:r>
      <w:r>
        <w:rPr>
          <w:color w:val="3B3B5A"/>
          <w:sz w:val="20"/>
        </w:rPr>
        <w:t>4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deciding when to provide information, when to clarity             an issue, when to model, when to lead, and when to                 let students wrestle with a difficulty; and (</w:t>
      </w:r>
      <w:r>
        <w:rPr>
          <w:color w:val="3B3B5A"/>
          <w:sz w:val="20"/>
        </w:rPr>
        <w:t>4B, 4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monitoring students’ participation in discussions and     deciding when and how to encourage each student to participate. (</w:t>
      </w:r>
      <w:r>
        <w:rPr>
          <w:color w:val="3B3B5A"/>
          <w:sz w:val="20"/>
        </w:rPr>
        <w:t>4B)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right="-9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right="-990" w:hanging="0"/>
        <w:rPr/>
      </w:pPr>
      <w:r>
        <w:rPr>
          <w:b/>
          <w:sz w:val="20"/>
        </w:rPr>
        <w:t>STANDARD 6  Reflection on Student Learning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right="-990" w:hanging="0"/>
        <w:rPr>
          <w:sz w:val="20"/>
        </w:rPr>
      </w:pPr>
      <w:r>
        <w:rPr>
          <w:sz w:val="20"/>
        </w:rPr>
        <w:t xml:space="preserve">The teacher of mathematics should engage in ongoing analysis of students’ learning by 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observing, listening to, and gathering information                about students to assess what they are learning so as                 to ensure that every student is learning sound and         significant mathematics and is developing a positive  disposition toward mathematics;</w:t>
        <w:tab/>
        <w:t>(</w:t>
      </w:r>
      <w:r>
        <w:rPr>
          <w:color w:val="3B3B5A"/>
          <w:sz w:val="20"/>
        </w:rPr>
        <w:t>4E, 5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challenge and extend students’ ideas; (</w:t>
      </w:r>
      <w:r>
        <w:rPr>
          <w:color w:val="3B3B5A"/>
          <w:sz w:val="20"/>
        </w:rPr>
        <w:t>4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adapt or change activities while teaching;</w:t>
        <w:tab/>
        <w:t>(</w:t>
      </w:r>
      <w:r>
        <w:rPr>
          <w:color w:val="3B3B5A"/>
          <w:sz w:val="20"/>
        </w:rPr>
        <w:t>4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describe and comment on each student’s learning to          parents and administrators; and (</w:t>
      </w:r>
      <w:r>
        <w:rPr>
          <w:color w:val="3B3B5A"/>
          <w:sz w:val="20"/>
        </w:rPr>
        <w:t>4D, 5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provided regular feedback to the students themselves. (</w:t>
      </w:r>
      <w:r>
        <w:rPr>
          <w:color w:val="3B3B5A"/>
          <w:sz w:val="20"/>
        </w:rPr>
        <w:t>4D)</w:t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left="-720" w:right="-9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-90" w:leader="none"/>
          <w:tab w:val="left" w:pos="360" w:leader="none"/>
        </w:tabs>
        <w:ind w:right="-990" w:hanging="0"/>
        <w:rPr>
          <w:b/>
          <w:b/>
          <w:sz w:val="20"/>
        </w:rPr>
      </w:pPr>
      <w:r>
        <w:rPr>
          <w:b/>
          <w:sz w:val="20"/>
        </w:rPr>
        <w:t>STANDARD 7  Reflection on Teaching Practice</w:t>
      </w:r>
    </w:p>
    <w:p>
      <w:pPr>
        <w:pStyle w:val="Normal"/>
        <w:ind w:right="-990" w:hanging="0"/>
        <w:rPr>
          <w:sz w:val="20"/>
        </w:rPr>
      </w:pPr>
      <w:r>
        <w:rPr>
          <w:sz w:val="20"/>
        </w:rPr>
        <w:t xml:space="preserve">The teacher of mathematics should engage in ongoing analysis of teaching by -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reflecting regularly on what and how they teach; (</w:t>
      </w:r>
      <w:r>
        <w:rPr>
          <w:color w:val="3B3B5A"/>
          <w:sz w:val="20"/>
        </w:rPr>
        <w:t>5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examining effects of the task, discourse, and learning environment on students’ mathematical knowledge,            skills, and dispositions;</w:t>
        <w:tab/>
        <w:t>(</w:t>
      </w:r>
      <w:r>
        <w:rPr>
          <w:color w:val="3B3B5A"/>
          <w:sz w:val="20"/>
        </w:rPr>
        <w:t>5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seeking to improve their teaching and practice by    participating in learning communities beyond their      classroom; (</w:t>
      </w:r>
      <w:r>
        <w:rPr>
          <w:color w:val="3B3B5A"/>
          <w:sz w:val="20"/>
        </w:rPr>
        <w:t>5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>
          <w:sz w:val="20"/>
        </w:rPr>
      </w:pPr>
      <w:r>
        <w:rPr>
          <w:sz w:val="20"/>
        </w:rPr>
        <w:t>analyzing and using assessment data to make reasoned decisions about necessary changes in curriculum; and (</w:t>
      </w:r>
      <w:r>
        <w:rPr>
          <w:color w:val="3B3B5A"/>
          <w:sz w:val="20"/>
        </w:rPr>
        <w:t>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180" w:right="-990" w:hanging="180"/>
        <w:rPr/>
      </w:pPr>
      <w:r>
        <w:rPr>
          <w:sz w:val="20"/>
        </w:rPr>
        <w:t>collaborating with colleagues to develop plans to           improve instructional programs.</w:t>
        <w:tab/>
        <w:t>(</w:t>
      </w:r>
      <w:r>
        <w:rPr>
          <w:color w:val="3B3B5A"/>
          <w:sz w:val="20"/>
        </w:rPr>
        <w:t>5E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equalWidth="false" w:sep="false">
        <w:col w:w="4590" w:space="45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b/>
      </w:rPr>
      <w:t>B-2</w:t>
    </w:r>
    <w:r>
      <w:rPr/>
      <w:tab/>
    </w:r>
    <w:r>
      <w:rPr>
        <w:b/>
      </w:rPr>
      <w:t>Appendix B</w:t>
    </w:r>
    <w:r>
      <w:rPr/>
      <w:tab/>
      <w:t>Standards for Teaching Mathem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22:00Z</dcterms:created>
  <dc:creator>Howard County</dc:creator>
  <dc:description/>
  <cp:keywords/>
  <dc:language>en-US</dc:language>
  <cp:lastModifiedBy>Karen Manns-Vaden</cp:lastModifiedBy>
  <cp:lastPrinted>2009-08-31T13:02:00Z</cp:lastPrinted>
  <dcterms:modified xsi:type="dcterms:W3CDTF">2010-11-28T21:22:00Z</dcterms:modified>
  <cp:revision>2</cp:revision>
  <dc:subject/>
  <dc:title>STANDARD 1  Knowledge of Mathematics and General Pedagogy</dc:title>
</cp:coreProperties>
</file>